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SCANDALOUS: </w:t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THE UNTOLD STORY OF THE NATIONAL ENQUIRER</w:t>
      </w:r>
    </w:p>
    <w:p>
      <w:pPr>
        <w:pStyle w:val="Normal"/>
        <w:jc w:val="center"/>
        <w:rPr/>
      </w:pPr>
      <w:r>
        <w:rPr/>
        <w:t>Caption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Generoso Pope Jr. pictured in SCANDALOUS: THE UNTOLD STORY OF THE NATIONAL ENQUIRER, a Magnolia Pictures release. Photo courtesy of Magnolia Pict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October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(1974) cover of the National Enquirer featured in SCANDALOUS: THE UNTOLD STORY OF THE NATIONAL ENQUIRER, a Magnolia Pictures release. Photo courtesy of Magnolia Pictures.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Barbara Sternig in SCANDALOUS: THE UNTOLD STORY OF THE NATIONAL ENQUIRER, a Magnolia Pictures release. Photo courtesy of Magnolia Pictures.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Carl Bernstein in SCANDALOUS: THE UNTOLD STORY OF THE NATIONAL ENQUIRER, a Magnolia Pictures release. Photo courtesy of Magnolia Pictur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teve Coz and David Perel in SCANDALOUS: THE UNTOLD STORY OF THE NATIONAL ENQUIRER, a Magnolia Pictures release. Photo courtesy of Magnolia Pictures.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Size 12 Bruno Magli shoe prints located at the scene of Nicole Brown Simpson and Ron Goldman’s murder as reported on by National Enquirer investigative journalists – featured in SCANDALOUS: THE UNTOLD STORY OF THE NATIONAL ENQUIRER, a Magnolia Pictures release. Photo courtesy of Magnolia Pictures.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arry Haley and Donald Trump at Mar a Lago in SCANDALOUS: THE UNTOLD STORY OF THE NATIONAL ENQUIRER, a Magnolia Pictures release. Photo courtesy of Magnolia Pictures. 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ctober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(2016) cover of the National Enquirer featured in SCANDALOUS: THE UNTOLD STORY OF THE NATIONAL ENQUIRER, a Magnolia Pictures release. Photo courtesy of Magnolia Pictures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ditor David Pecker in SCANDALOUS: THE UNTOLD STORY OF THE NATIONAL ENQUIRER, a Magnolia Pictures release. Photo courtesy of Magnolia Pictures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Mark Landsman, director of SCANDALOUS: THE UNTOLD STORY OF THE NATIONAL ENQUIRER, a Magnolia Pictures release. Photo by Cheryl Himmelstein. Photo courtesy of Magnolia Pictures.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Theatrical one-sheet for SCANDALOUS: THE UNTOLD STORY OF THE NATIONAL ENQUIRER, a Magnolia Pictures release. Photo courtesy of Magnolia Pictur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64" w:top="288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ypewrit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ypewriter;Courier New" w:hAnsi="Typewriter;Courier New" w:cs="Typewriter;Courier New"/>
        <w:sz w:val="18"/>
      </w:rPr>
    </w:pPr>
    <w:r>
      <w:rPr>
        <w:rFonts w:cs="Typewriter;Courier New" w:ascii="Typewriter;Courier New" w:hAnsi="Typewriter;Courier New"/>
        <w:sz w:val="18"/>
      </w:rPr>
      <w:t xml:space="preserve">49 west 27th street     7th floor     new york, ny 10001     </w:t>
    </w:r>
  </w:p>
  <w:p>
    <w:pPr>
      <w:pStyle w:val="Footer"/>
      <w:jc w:val="center"/>
      <w:rPr>
        <w:rFonts w:ascii="Typewriter;Courier New" w:hAnsi="Typewriter;Courier New" w:cs="Typewriter;Courier New"/>
        <w:sz w:val="18"/>
      </w:rPr>
    </w:pPr>
    <w:r>
      <w:rPr>
        <w:rFonts w:cs="Typewriter;Courier New" w:ascii="Typewriter;Courier New" w:hAnsi="Typewriter;Courier New"/>
        <w:sz w:val="18"/>
      </w:rPr>
      <w:t xml:space="preserve">tel 212 924 6701     fax 212 924 6742 </w:t>
    </w:r>
  </w:p>
  <w:p>
    <w:pPr>
      <w:pStyle w:val="Footer"/>
      <w:jc w:val="center"/>
      <w:rPr>
        <w:rFonts w:ascii="Typewriter;Courier New" w:hAnsi="Typewriter;Courier New" w:cs="Typewriter;Courier New"/>
        <w:sz w:val="18"/>
      </w:rPr>
    </w:pPr>
    <w:r>
      <w:rPr>
        <w:rFonts w:cs="Typewriter;Courier New" w:ascii="Typewriter;Courier New" w:hAnsi="Typewriter;Courier New"/>
        <w:sz w:val="18"/>
      </w:rPr>
      <w:t>www.magpictur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ypewriter;Courier New" w:hAnsi="Typewriter;Courier New" w:cs="Typewriter;Courier New"/>
        <w:b/>
        <w:b/>
        <w:sz w:val="32"/>
        <w:lang w:val="en-US" w:eastAsia="en-US"/>
      </w:rPr>
    </w:pPr>
    <w:r>
      <w:rPr>
        <w:rFonts w:cs="Typewriter;Courier New" w:ascii="Typewriter;Courier New" w:hAnsi="Typewriter;Courier New"/>
        <w:b/>
        <w:sz w:val="32"/>
        <w:lang w:val="en-US" w:eastAsia="en-US"/>
      </w:rPr>
      <w:drawing>
        <wp:inline distT="0" distB="0" distL="0" distR="0">
          <wp:extent cx="2515235" cy="5746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51523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23:06:00Z</dcterms:created>
  <dc:creator>Tess Ornstein</dc:creator>
  <dc:description/>
  <cp:keywords/>
  <dc:language>en-US</dc:language>
  <cp:lastModifiedBy>Tess Ornstein</cp:lastModifiedBy>
  <dcterms:modified xsi:type="dcterms:W3CDTF">2019-11-15T22:43:00Z</dcterms:modified>
  <cp:revision>7</cp:revision>
  <dc:subject/>
  <dc:title/>
</cp:coreProperties>
</file>